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>
          <w:trHeight w:val="44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շտական  բնակության վայրի (հասցեի)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Բնակչի մշտական բնակության վայր է համարվում այն վայրը (կացարանը), որտեղ բնակիչն ունի բնակվելու իրավունք, որը հայտարարում է որպես իր մշտական բնակության վայր (կացարան), որտեղ մինչև Հայաստանի Հանրապետության կառավարության 2005 թվականի հուլիսի 14-ի  N 1231-Ն որոշումն ուժի մեջ մտնելը` գործող օրենսդրությամբ հաշվառված է եղել՝ ըստ մշտական, ժամանակավոր կամ փաստացի բնակության վայրի: Մշտական բնակության վայրի (հասցեի) վերաբերյալ տեղեկանքը  տրվում է համայնքի բնակչության ռեգիստրում առկա տվյալների  հիման վրա: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11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799427839"/>
            <w:bookmarkStart w:id="1" w:name="__Fieldmark__0_279942783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799427839"/>
            <w:bookmarkStart w:id="3" w:name="__Fieldmark__1_279942783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9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Հայցողի անձը հաստատող փաստաթղթի, մինչև 16 տարեկան երեխայի համար՝ ծննդյ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Դիմումատուի անձը հաստատող փաստաթղթի բնօրին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</w:t>
            </w:r>
            <w:r>
              <w:rPr>
                <w:rFonts w:cs="Sylfaen" w:ascii="GHEA Grapalat" w:hAnsi="GHEA Grapalat"/>
                <w:color w:val="000000"/>
                <w:sz w:val="20"/>
              </w:rPr>
              <w:t>ր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0767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ր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64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>Մշտական բնակության վայրի (հասցեի) վերաբերյալ տեղեկանք տրամադրելու մասին</w:t>
      </w:r>
    </w:p>
    <w:p>
      <w:pPr>
        <w:pStyle w:val="Normal"/>
        <w:spacing w:lineRule="auto" w:line="360" w:before="0" w:after="0"/>
        <w:ind w:firstLine="708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360" w:before="0" w:after="0"/>
        <w:ind w:firstLine="375"/>
        <w:jc w:val="both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Խնդրում    եմ  տրամադրել  տեղեկանք՝     իմ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 իմ ծնող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 իմ եղբոր (քրոջ)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մ ամուսնու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մ զավակ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նձ լիազորած անձ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՝     ------------------------------------------------------------------- ի ---------------------------------------------------------------------  համայնքում/ բնակավայրում  մշտական բնակության վայրի վերաբերյալ:</w:t>
      </w:r>
    </w:p>
    <w:p>
      <w:pPr>
        <w:pStyle w:val="Normal"/>
        <w:spacing w:lineRule="auto" w:line="360" w:before="0" w:after="0"/>
        <w:ind w:firstLine="375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475"/>
        <w:gridCol w:w="2826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shd w:fill="FFFFFF" w:val="clear"/>
              </w:rPr>
              <w:t>Դիմում՝ լրացված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hd w:fill="FFFFFF" w:val="clear"/>
              </w:rPr>
              <w:t>սահմանված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hd w:fill="FFFFFF" w:val="clear"/>
              </w:rPr>
              <w:t>ձևով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eastAsia="Calibri" w:cs="GHEA Grapalat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Հայցողի </w:t>
            </w:r>
            <w:r>
              <w:rPr>
                <w:rFonts w:eastAsia="Calibri" w:cs="GHEA Grapalat" w:ascii="GHEA Grapalat" w:hAnsi="GHEA Grapalat"/>
                <w:lang w:val="hy-AM"/>
              </w:rPr>
              <w:t>անձը հաստատող փաստաթղթի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>, մինչև 16 տարեկան երեխայի համար՝ ծննդյան վկայականի պատճեն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0"/>
              <w:jc w:val="both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ի անձը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հաստատող փաստաթղթի պատճեն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Այլ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sz w:val="20"/>
          <w:lang w:val="hy-AM"/>
        </w:rPr>
      </w:pPr>
      <w:r>
        <w:rPr>
          <w:rFonts w:eastAsia="Calibri" w:cs="GHEA Grapalat" w:ascii="GHEA Grapalat" w:hAnsi="GHEA Grapalat"/>
          <w:color w:val="000000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eastAsia="Calibri" w:cs="GHEA Grapalat"/>
          <w:b/>
          <w:b/>
          <w:color w:val="000000"/>
          <w:sz w:val="18"/>
          <w:szCs w:val="18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Դիմող՝ -----------------------                -------------------------------------</w:t>
        <w:br/>
      </w:r>
      <w:r>
        <w:rPr>
          <w:rFonts w:eastAsia="Calibri" w:cs="GHEA Grapalat" w:ascii="GHEA Grapalat" w:hAnsi="GHEA Grapalat"/>
          <w:color w:val="000000"/>
          <w:sz w:val="16"/>
          <w:szCs w:val="16"/>
          <w:lang w:val="hy-AM"/>
        </w:rPr>
        <w:t xml:space="preserve">                     (ստորագրություն)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eastAsia="Calibri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-----     --------------   20--   թ.       </w:t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2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29</cp:revision>
  <dc:subject/>
  <dc:title/>
</cp:coreProperties>
</file>